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left="0" w:right="-5" w:hanging="0"/>
              <w:rPr/>
            </w:pPr>
            <w:r>
              <w:rPr/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9" w:right="-5" w:firstLine="2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/>
              <w:t>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от 29.10.2019  № 33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709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566" w:hanging="0"/>
        <w:jc w:val="center"/>
        <w:rPr/>
      </w:pPr>
      <w:r>
        <w:rPr/>
        <w:t xml:space="preserve">ПОРЯДОК </w:t>
      </w:r>
    </w:p>
    <w:p>
      <w:pPr>
        <w:pStyle w:val="Normal"/>
        <w:ind w:left="709" w:right="566" w:hanging="0"/>
        <w:jc w:val="center"/>
        <w:rPr/>
      </w:pPr>
      <w:r>
        <w:rPr/>
        <w:t>применения целевых статей расходов бюджета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ListParagraph"/>
        <w:suppressAutoHyphens w:val="false"/>
        <w:autoSpaceDE w:val="false"/>
        <w:spacing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:</w:t>
      </w:r>
    </w:p>
    <w:p>
      <w:pPr>
        <w:pStyle w:val="Normal"/>
        <w:ind w:left="0" w:right="0" w:firstLine="720"/>
        <w:jc w:val="both"/>
        <w:rPr/>
      </w:pPr>
      <w:r>
        <w:rPr/>
        <w:t>- единую структуру кода целевой статьи для отражения направления бюджетных ассигнований на реализацию муниципальных программ Стародеревянковского сельского поселения Каневского района и не программных направлений деятельности органов местного самоуправления  (в целях настоящих Правил – не программные направления деятельности);</w:t>
      </w:r>
    </w:p>
    <w:p>
      <w:pPr>
        <w:pStyle w:val="Normal"/>
        <w:ind w:left="0" w:right="0" w:firstLine="708"/>
        <w:jc w:val="both"/>
        <w:rPr/>
      </w:pPr>
      <w:r>
        <w:rPr/>
        <w:t xml:space="preserve">- устанавливают перечень, коды и  порядок применения  целевых статей классификации расходов в части, относящейся к местному бюджету  (далее – расходов бюджета), а также расходов сельских поселений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муниципального образования Каневской район. </w:t>
      </w:r>
    </w:p>
    <w:p>
      <w:pPr>
        <w:pStyle w:val="Normal"/>
        <w:autoSpaceDE w:val="false"/>
        <w:ind w:left="0" w:right="0" w:firstLine="171"/>
        <w:jc w:val="both"/>
        <w:rPr/>
      </w:pPr>
      <w:r>
        <w:rPr/>
        <w:t>- наименования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 и не программных направлений деятельности Стародеревянковского сельского поселения Каневского района, порядок применения которых установлен приказом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.</w:t>
      </w:r>
    </w:p>
    <w:p>
      <w:pPr>
        <w:pStyle w:val="Normal"/>
        <w:ind w:left="0" w:right="0" w:firstLine="709"/>
        <w:jc w:val="both"/>
        <w:rPr/>
      </w:pPr>
      <w:r>
        <w:rPr/>
        <w:t>Целевые статьи расходов местного бюджета обеспечивают привязку бюджетных ассигнований местного бюджета к муниципальным программам Стародеревянковского сельского поселения Каневского района, их  подпрограммам и (или) не программным направлениям деятельности органов местного самоуправления и (или) к расходным обязательствам, подлежащим исполнению за счет средств местного  бюджета.</w:t>
      </w:r>
    </w:p>
    <w:p>
      <w:pPr>
        <w:pStyle w:val="Normal"/>
        <w:ind w:left="0" w:right="0" w:firstLine="709"/>
        <w:jc w:val="both"/>
        <w:rPr/>
      </w:pPr>
      <w:r>
        <w:rPr/>
        <w:t>Структура кода целевой статьи расходов местного бюджета включает следующие составные части (таблица 1):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/>
        <w:t>код программного (не программного) направления расходов        (8 - 12 разряды кода классификации расходов) – предназначен для кодирования муниципальных программ Стародеревянковского сельского поселения Каневского района, не программных направлений деятельности;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/>
        <w:t>код подпрограммы (10 разряд кода классификации расходов бюджетов)– предназначен для кодирования подпрограмм муниципальных программ Стародеревянковского сельского поселения Каневского района (основных мероприятий), не программных направлений деятельности (включая районные адресные программы);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/>
        <w:t>код  мероприятия (11-12 разряды кода классификации расходов бюджета), предназначенный для кодирования основных мероприятий  муниципальных программ Стародеревянковского сельского поселения;</w:t>
      </w:r>
    </w:p>
    <w:p>
      <w:pPr>
        <w:pStyle w:val="Normal"/>
        <w:ind w:left="0" w:right="0" w:firstLine="708"/>
        <w:jc w:val="both"/>
        <w:rPr/>
      </w:pPr>
      <w:r>
        <w:rPr/>
        <w:t>4) код направления расходов (13 - 17 разряды кода классификации расходов бюджетов)–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left="0" w:right="0" w:firstLine="8222"/>
        <w:jc w:val="both"/>
        <w:rPr/>
      </w:pPr>
      <w:r>
        <w:rPr/>
      </w:r>
    </w:p>
    <w:p>
      <w:pPr>
        <w:pStyle w:val="Normal"/>
        <w:ind w:left="0" w:right="0" w:firstLine="8222"/>
        <w:jc w:val="both"/>
        <w:rPr/>
      </w:pPr>
      <w:r>
        <w:rPr/>
        <w:t>Таблица 1</w:t>
      </w:r>
    </w:p>
    <w:tbl>
      <w:tblPr>
        <w:tblW w:w="985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67"/>
        <w:gridCol w:w="567"/>
        <w:gridCol w:w="567"/>
        <w:gridCol w:w="567"/>
        <w:gridCol w:w="567"/>
        <w:gridCol w:w="425"/>
        <w:gridCol w:w="57"/>
        <w:gridCol w:w="436"/>
        <w:gridCol w:w="499"/>
        <w:gridCol w:w="567"/>
        <w:gridCol w:w="637"/>
      </w:tblGrid>
      <w:tr>
        <w:trPr/>
        <w:tc>
          <w:tcPr>
            <w:tcW w:w="985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878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Структура кода классификации расходов бюджетов</w:t>
            </w:r>
          </w:p>
        </w:tc>
      </w:tr>
      <w:tr>
        <w:trPr/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 бюджетных средст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 (непрограммная) стать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left="0" w:right="0" w:firstLine="82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82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Целевым статьям расходов местного бюджета присваиваются уникальные коды, сформированные с применением буквенно-цифрового ряда: 1, 2, 3, 4, 5, 6, 7, 8, 9, А,Б, Г, Д, Ж, И, Л, П, Ф, Ц, Ч, Ш, Э, Ю, Я.</w:t>
      </w:r>
    </w:p>
    <w:p>
      <w:pPr>
        <w:pStyle w:val="Normal"/>
        <w:ind w:left="0" w:right="0" w:firstLine="720"/>
        <w:jc w:val="both"/>
        <w:rPr/>
      </w:pPr>
      <w:r>
        <w:rPr/>
        <w:t>Наименования целевых статей местного бюджета устанавливаются  отделом экономики и финансов администрации Стародеревянковского сельского поселения Каневского района и характеризуют направление бюджетных ассигнований на реализацию:</w:t>
      </w:r>
    </w:p>
    <w:p>
      <w:pPr>
        <w:pStyle w:val="Normal"/>
        <w:ind w:left="0" w:right="0" w:firstLine="720"/>
        <w:jc w:val="both"/>
        <w:rPr/>
      </w:pPr>
      <w:r>
        <w:rPr/>
        <w:t>-муниципальных программ Стародеревянковского сельского поселения Каневского района и не  программных направлений деятельности;</w:t>
      </w:r>
    </w:p>
    <w:p>
      <w:pPr>
        <w:pStyle w:val="Normal"/>
        <w:ind w:left="0" w:right="0" w:firstLine="720"/>
        <w:jc w:val="both"/>
        <w:rPr/>
      </w:pPr>
      <w:r>
        <w:rPr/>
        <w:t>-подпрограмм муниципальных программ Стародеревянковского сельского поселения Каневского района, основных мероприятий не программных направлений деятельности;</w:t>
      </w:r>
    </w:p>
    <w:p>
      <w:pPr>
        <w:pStyle w:val="Normal"/>
        <w:ind w:left="0" w:right="0" w:firstLine="720"/>
        <w:jc w:val="both"/>
        <w:rPr/>
      </w:pPr>
      <w:r>
        <w:rPr/>
        <w:t>-направлений расходов.</w:t>
      </w:r>
    </w:p>
    <w:p>
      <w:pPr>
        <w:pStyle w:val="Normal"/>
        <w:ind w:left="0" w:right="0" w:firstLine="851"/>
        <w:jc w:val="both"/>
        <w:rPr/>
      </w:pPr>
      <w:r>
        <w:rPr/>
        <w:t>Перечень, коды и правила</w:t>
      </w:r>
      <w:r>
        <w:rPr>
          <w:bCs/>
        </w:rPr>
        <w:t xml:space="preserve"> применения целевых статей расходов местного бюджета установлены в разделе 3  </w:t>
      </w:r>
      <w:r>
        <w:rPr/>
        <w:t>настоящего Порядка.</w:t>
      </w:r>
    </w:p>
    <w:p>
      <w:pPr>
        <w:pStyle w:val="Normal"/>
        <w:ind w:left="0" w:right="0" w:firstLine="851"/>
        <w:jc w:val="both"/>
        <w:rPr/>
      </w:pPr>
      <w:r>
        <w:rPr/>
        <w:t>Перечень универсальных направлений расходов, которые могут применяться в различных целевых статьях, установлен подразделом 3.2  раздела 3  настоящего Порядка.</w:t>
      </w:r>
    </w:p>
    <w:p>
      <w:pPr>
        <w:pStyle w:val="Normal"/>
        <w:ind w:left="0" w:right="0" w:firstLine="851"/>
        <w:jc w:val="both"/>
        <w:rPr/>
      </w:pPr>
      <w:r>
        <w:rPr/>
        <w:t xml:space="preserve">Перечень кодов и наименования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 программными направлениями деятельности органов местного самоуправления, порядок применения которых </w:t>
      </w:r>
      <w:r>
        <w:rPr>
          <w:bCs/>
        </w:rPr>
        <w:t xml:space="preserve">установлен приказом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 </w:t>
      </w:r>
      <w:r>
        <w:rPr/>
        <w:t>установлен подразделом 3.3  раздела 3  настоящего Порядка</w:t>
      </w:r>
    </w:p>
    <w:p>
      <w:pPr>
        <w:pStyle w:val="Normal"/>
        <w:spacing w:lineRule="auto" w:line="252"/>
        <w:ind w:left="0" w:right="0" w:firstLine="708"/>
        <w:jc w:val="both"/>
        <w:rPr/>
      </w:pPr>
      <w:r>
        <w:rPr/>
        <w:t>Перечень кодов и наименований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 установлен подразделом 3.4  раздела 3  настоящего Порядка</w:t>
      </w:r>
    </w:p>
    <w:p>
      <w:pPr>
        <w:pStyle w:val="Normal"/>
        <w:ind w:left="0" w:right="0" w:firstLine="709"/>
        <w:jc w:val="both"/>
        <w:rPr/>
      </w:pPr>
      <w:r>
        <w:rPr/>
        <w:t>Увязка универсальных направлений расходов с подпрограммами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Х</w:t>
            </w:r>
            <w:r>
              <w:rPr/>
              <w:t xml:space="preserve"> 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</w:t>
            </w:r>
            <w:r>
              <w:rPr>
                <w:b/>
              </w:rPr>
              <w:t>Х</w:t>
            </w:r>
            <w:r>
              <w:rPr/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муниципальной программы                            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 xml:space="preserve">ХХ </w:t>
            </w:r>
            <w:r>
              <w:rPr/>
              <w:t>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 муниципальной программы Стародеревянковского сельского поселения Канев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>Х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расходов на реализацию подпрограммы муниципальной программы Стародеревянковского сельского поселения Каневского района.</w:t>
            </w:r>
          </w:p>
        </w:tc>
      </w:tr>
    </w:tbl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left="0" w:right="0" w:firstLine="709"/>
        <w:jc w:val="both"/>
        <w:rPr/>
      </w:pPr>
      <w:r>
        <w:rPr/>
        <w:t>Увязка универсальных направлений расходов с основным не программным направлением расходов органов местного самоуправления муниципального образования Каневской район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8-9)Х</w:t>
            </w:r>
            <w:r>
              <w:rPr/>
              <w:t xml:space="preserve">  00 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ограммное направление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</w:t>
            </w:r>
            <w:r>
              <w:rPr>
                <w:b/>
              </w:rPr>
              <w:t>Х</w:t>
            </w:r>
            <w:r>
              <w:rPr/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не программного направления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ХХ </w:t>
            </w:r>
            <w:r>
              <w:rPr>
                <w:b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я реализации не программных расходов;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 xml:space="preserve">Расходы местного бюджета на финансовое обеспечение выполнения функций органами 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>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ind w:left="0" w:right="0" w:firstLine="720"/>
        <w:jc w:val="both"/>
        <w:rPr/>
      </w:pPr>
      <w:r>
        <w:rPr/>
        <w:t>000190 «Расходы на обеспечение функций представительного органа и органов местного самоуправления»</w:t>
      </w:r>
    </w:p>
    <w:p>
      <w:pPr>
        <w:pStyle w:val="Normal"/>
        <w:ind w:left="0" w:right="0" w:firstLine="720"/>
        <w:jc w:val="both"/>
        <w:rPr/>
      </w:pPr>
      <w:r>
        <w:rPr/>
        <w:t>000590 «Расходы на обеспечение деятельности (оказание услуг) муниципальных учреждений».</w:t>
      </w:r>
      <w:r>
        <w:rPr>
          <w:bCs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bCs/>
        </w:rPr>
        <w:t xml:space="preserve">Расходы местного бюджета на финансовое обеспечение мероприятий и (или) обособленных функций органов </w:t>
      </w:r>
      <w:r>
        <w:rPr/>
        <w:t xml:space="preserve">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 xml:space="preserve">находящихся в их ведении муниципальных учреждений </w:t>
      </w:r>
      <w:r>
        <w:rPr>
          <w:bCs/>
        </w:rPr>
        <w:t>подлежат отражению</w:t>
      </w:r>
      <w:r>
        <w:rPr/>
        <w:t xml:space="preserve"> по соответствующим кодам целевых статей классификации расходов (</w:t>
      </w:r>
      <w:r>
        <w:rPr>
          <w:bCs/>
        </w:rPr>
        <w:t>обособленным направлениям расходов)</w:t>
      </w:r>
      <w:r>
        <w:rPr/>
        <w:t>,</w:t>
      </w:r>
      <w:r>
        <w:rPr>
          <w:bCs/>
        </w:rPr>
        <w:t xml:space="preserve"> установленным в разделе 3 настоящего Порядка, с учётом требований установленных приказом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</w:t>
      </w:r>
      <w:r>
        <w:rPr>
          <w:lang w:eastAsia="en-US"/>
        </w:rPr>
        <w:t xml:space="preserve">. </w:t>
      </w:r>
      <w:r>
        <w:rPr>
          <w:bCs/>
        </w:rPr>
        <w:t xml:space="preserve">Расходы местного бюджета на финансовое обеспечения мероприятий и (или) обособленных функций органов местного самоуправления </w:t>
      </w:r>
      <w:r>
        <w:rPr/>
        <w:t xml:space="preserve">Стародеревянковского сельского поселения Каневского района </w:t>
      </w:r>
      <w:r>
        <w:rPr>
          <w:bCs/>
        </w:rPr>
        <w:t xml:space="preserve">и </w:t>
      </w:r>
      <w:r>
        <w:rPr/>
        <w:t>находящихся в их ведении муниципальных учреждений</w:t>
      </w:r>
      <w:r>
        <w:rPr>
          <w:bCs/>
        </w:rPr>
        <w:t xml:space="preserve">, для отражения которых </w:t>
      </w:r>
      <w:r>
        <w:rPr/>
        <w:t xml:space="preserve">правилами применения целевых статей классификации расходов в части, относящейся к местному бюджету </w:t>
      </w:r>
      <w:r>
        <w:rPr>
          <w:bCs/>
        </w:rPr>
        <w:t xml:space="preserve">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/>
        <w:t>99999 "Реализация других мероприятий"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spacing w:before="0" w:after="240"/>
        <w:ind w:left="567" w:right="424" w:hanging="0"/>
        <w:jc w:val="center"/>
        <w:rPr/>
      </w:pPr>
      <w:r>
        <w:rPr>
          <w:bCs/>
        </w:rPr>
        <w:t xml:space="preserve">2. Порядок отражения расходов бюджетов, финансовое обеспечение которых осуществляется за счет межбюджетных трансфертов, имеющих целевое назначение, предоставляемых из бюджета </w:t>
      </w:r>
      <w:r>
        <w:rPr/>
        <w:t>Стародеревянковского сельского поселения Каневского района</w:t>
      </w:r>
      <w:r>
        <w:rPr>
          <w:bCs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>1. В настоящем разделе установлен порядок установления в 13–17 разрядах кода целевых статей расходов бюджетов  (далее – кода направления расходов бюджета</w:t>
      </w:r>
      <w:r>
        <w:rPr>
          <w:bCs/>
        </w:rPr>
        <w:t xml:space="preserve"> по отражению расходов бюджетов поселений, направленных на: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- исполнение расходных обязательств, финансовое обеспечение которых осуществляется из местного бюджета;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ind w:left="0" w:right="0" w:firstLine="709"/>
        <w:jc w:val="both"/>
        <w:rPr/>
      </w:pPr>
      <w:r>
        <w:rPr/>
        <w:t>2. В рамках направлений расходов, отражающих расходы местного бюджета  в части межбюджетных трансфертов, имеющих целевое назначение, предоставляемых из местного бюджета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бюджетах поселений.</w:t>
      </w:r>
    </w:p>
    <w:p>
      <w:pPr>
        <w:pStyle w:val="Normal"/>
        <w:ind w:left="0" w:right="0" w:firstLine="709"/>
        <w:jc w:val="both"/>
        <w:rPr/>
      </w:pPr>
      <w:r>
        <w:rPr/>
        <w:t xml:space="preserve">3. Коды направления расходов бюджета 30000 - 39990 и 50000 - 59990 (коды) </w:t>
      </w:r>
      <w:r>
        <w:rPr>
          <w:shd w:fill="FFFFFF" w:val="clear"/>
        </w:rPr>
        <w:t xml:space="preserve"> а также R0000-R9990, L0000-L9990, S0000-S9990 </w:t>
      </w:r>
      <w:r>
        <w:rPr/>
        <w:t xml:space="preserve">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8 июня 2018 года № 132н "О порядке формирования и применения кодов бюджетной классификации Российской Федерации, их структуре и принципах назначения". </w:t>
      </w:r>
    </w:p>
    <w:p>
      <w:pPr>
        <w:pStyle w:val="Normal"/>
        <w:ind w:left="0" w:right="0" w:firstLine="709"/>
        <w:jc w:val="both"/>
        <w:rPr/>
      </w:pPr>
      <w:r>
        <w:rPr/>
        <w:t>4. Коды направления расходов бюджета 60000 – 6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     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Порядок установления кодов направления расходов 40000 – 49990.</w:t>
      </w:r>
    </w:p>
    <w:p>
      <w:pPr>
        <w:pStyle w:val="Normal"/>
        <w:ind w:left="0" w:right="0" w:firstLine="709"/>
        <w:jc w:val="both"/>
        <w:rPr/>
      </w:pPr>
      <w:r>
        <w:rPr/>
        <w:t>Коды направления расходов бюджета 40000 - 44990 используются исключительно для отражения расходов в соответствии с порядком местного бюджета на предоставление межбюджетных трансфертов, за исключением:</w:t>
      </w:r>
    </w:p>
    <w:p>
      <w:pPr>
        <w:pStyle w:val="Normal"/>
        <w:ind w:left="0" w:right="0" w:firstLine="709"/>
        <w:jc w:val="both"/>
        <w:rPr/>
      </w:pPr>
      <w:r>
        <w:rPr/>
        <w:t xml:space="preserve">- расходов, указанных в пунктах 3, 4 настоящего раздела, </w:t>
      </w:r>
    </w:p>
    <w:p>
      <w:pPr>
        <w:pStyle w:val="Normal"/>
        <w:ind w:left="0" w:right="0" w:firstLine="709"/>
        <w:jc w:val="both"/>
        <w:rPr/>
      </w:pPr>
      <w:r>
        <w:rPr/>
        <w:t xml:space="preserve">- целевых межбюджетных трансфертов, предоставляемых бюджетам поселений в целях выполнения условий софинансирования расходных обязательств, финансовое обеспечение которых частично осуществляется за счет бюджета другого уровня. </w:t>
      </w:r>
    </w:p>
    <w:p>
      <w:pPr>
        <w:pStyle w:val="Normal"/>
        <w:ind w:left="0" w:right="0" w:firstLine="709"/>
        <w:jc w:val="both"/>
        <w:rPr/>
      </w:pPr>
      <w:r>
        <w:rPr/>
        <w:t xml:space="preserve">Коды направления расходов бюджета 40000 - 44990 используются для отражения расходов бюджета поселения, источником финансового обеспечения которых являются целевые межбюджетные трансферты, указанные в пункте 5 настоящего раздела, и должны быть идентичны коду соответствующих направлений расходов районного бюджета, по которым отражаются расходы районного бюджета на предоставление вышеуказанных межбюджетных трансфертов. </w:t>
      </w:r>
    </w:p>
    <w:p>
      <w:pPr>
        <w:pStyle w:val="Normal"/>
        <w:ind w:left="0" w:right="0" w:firstLine="709"/>
        <w:jc w:val="both"/>
        <w:rPr/>
      </w:pPr>
      <w:r>
        <w:rPr/>
        <w:t xml:space="preserve">При этом наименование указанного направления расходов бюджета поселения, (наименование целевой статьи, содержащей соответствующее направление расходов бюджета) не включает указание на наименование межбюджетного трансферта, являющегося источником финансового обеспечения расходов бюджета поселения. </w:t>
      </w:r>
    </w:p>
    <w:p>
      <w:pPr>
        <w:pStyle w:val="Normal"/>
        <w:ind w:left="0" w:right="0" w:firstLine="709"/>
        <w:jc w:val="both"/>
        <w:rPr/>
      </w:pPr>
      <w:r>
        <w:rPr/>
        <w:t>6. Отражение в 2020 году расходов бюджетов поселений, осуществляемых за счет остатков целевых межбюджетных трансфертов из районного бюджета прошлых лет, производится в следующем порядке:</w:t>
      </w:r>
    </w:p>
    <w:p>
      <w:pPr>
        <w:pStyle w:val="Normal"/>
        <w:ind w:left="0" w:right="0" w:firstLine="709"/>
        <w:jc w:val="both"/>
        <w:rPr/>
      </w:pPr>
      <w:r>
        <w:rPr/>
        <w:t>при сохранении у муниципального образования Каневской район расходных обязательств по предоставлению в 2020 году межбюджетных трансфертов на указанные цели - по соответствующим направлениям расходов, приведенным в пункте № 5 настоящего раздела;</w:t>
      </w:r>
    </w:p>
    <w:p>
      <w:pPr>
        <w:pStyle w:val="Normal"/>
        <w:ind w:left="0" w:right="0" w:firstLine="709"/>
        <w:jc w:val="both"/>
        <w:rPr/>
      </w:pPr>
      <w:r>
        <w:rPr/>
        <w:t>при отсутствии у муниципального образования Каневской район края расходных обязательств по предоставлению в 2020 году целевых межбюджетных трансфертов на указанные цели - по направлению расходов 99970 "Прочие мероприятия, осуществляемые за счет межбюджетных трансфертов прошлых лет из районного бюджета"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3. Перечень и правила отнесения расходов местного бюджета</w:t>
      </w:r>
    </w:p>
    <w:p>
      <w:pPr>
        <w:pStyle w:val="Normal"/>
        <w:autoSpaceDE w:val="false"/>
        <w:jc w:val="center"/>
        <w:rPr/>
      </w:pPr>
      <w:r>
        <w:rPr/>
        <w:t>на соответствующие целевые статьи</w:t>
      </w:r>
    </w:p>
    <w:p>
      <w:pPr>
        <w:pStyle w:val="Normal"/>
        <w:autoSpaceDE w:val="false"/>
        <w:ind w:left="0" w:right="566" w:firstLine="708"/>
        <w:jc w:val="both"/>
        <w:rPr/>
      </w:pPr>
      <w:r>
        <w:rPr/>
        <w:t xml:space="preserve">3.1. Муниципальные программы Стародеревянковского сельского поселения Каневского района: </w:t>
      </w:r>
    </w:p>
    <w:p>
      <w:pPr>
        <w:pStyle w:val="Normal"/>
        <w:autoSpaceDE w:val="false"/>
        <w:ind w:left="709" w:right="566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0 1 00 00000 Муниципальная программа</w:t>
        <w:tab/>
        <w:t>«Обеспечение реализации функций муниципального образования, связанных с муниципальным управлением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>"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01 0 01 00000  Обеспечение реализации функций муниципального образования в сфере территориальных органов общественного самоуправления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ab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Обеспечение реализации функций муниципального образования в сфере территориальных органов общественного самоуправления» </w:t>
      </w:r>
      <w:r>
        <w:rPr/>
        <w:t>муниципальной  программы Стародеревянковского  сельского поселения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0 годы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ab/>
        <w:t>10030</w:t>
      </w:r>
      <w:r>
        <w:rPr>
          <w:lang w:eastAsia="ru-RU"/>
        </w:rPr>
        <w:t xml:space="preserve"> функции территориальных органов общественного самоуправлени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ab/>
        <w:t xml:space="preserve">По данному направлению расходов отражаются расходы местного бюджета на </w:t>
      </w:r>
      <w:r>
        <w:rPr/>
        <w:t xml:space="preserve">мероприятия по </w:t>
      </w:r>
      <w:r>
        <w:rPr>
          <w:lang w:eastAsia="ru-RU"/>
        </w:rPr>
        <w:t>осуществлению функций территориальных органов общественного самоуправлени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01 0 02 00000  Перепись населения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Перепись населения"</w:t>
      </w:r>
      <w:r>
        <w:rPr>
          <w:b/>
          <w:lang w:eastAsia="ru-RU"/>
        </w:rPr>
        <w:t xml:space="preserve"> </w:t>
      </w:r>
      <w:r>
        <w:rPr>
          <w:lang w:eastAsia="ru-RU"/>
        </w:rPr>
        <w:t>муниципальной  программы Стародеревянковского  сельского поселения " Обеспечение реализации функций муниципального образования, связанных с муниципальным управлением " на 2018-2020 годы</w:t>
      </w:r>
      <w:r>
        <w:rPr/>
        <w:t xml:space="preserve"> по следующим  мероприятиями и используется по соответствующим направлениям в том ч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 </w:t>
      </w:r>
      <w:r>
        <w:rPr/>
        <w:t xml:space="preserve">10040 Мероприятия по </w:t>
      </w:r>
      <w:r>
        <w:rPr>
          <w:lang w:eastAsia="ru-RU"/>
        </w:rPr>
        <w:t>уточнению книг похозяйственного учета на 2020 год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lang w:eastAsia="ru-RU"/>
        </w:rPr>
        <w:t>уточнению книг похозяйственного учета на 2020 год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010  03 00000 Управление имуществом поселения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</w:t>
      </w:r>
      <w:r>
        <w:rPr>
          <w:lang w:eastAsia="ru-RU"/>
        </w:rPr>
        <w:t>Управление имуществом поселения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0 годы по следующим  мероприятиями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 </w:t>
      </w:r>
      <w:r>
        <w:rPr/>
        <w:t>10020 Мероприятия по оценке имущества, по обеспечению государственной регистрации прав на муниципальное имущество и имущество, приобретаемое       в муниципальную собственность Стародеревянковского сельского поселения Каневского район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оценке недвижимости, признание прав  регулирование отношений по государственной собственност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>01 0 04  00000 Прочие обязательства муниципального образова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Прочие обязательства муниципального образования</w:t>
      </w:r>
      <w:r>
        <w:rPr>
          <w:lang w:eastAsia="ru-RU"/>
        </w:rPr>
        <w:t>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0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 </w:t>
      </w:r>
      <w:r>
        <w:rPr/>
        <w:t>10060  Мероприятия по прочим расходам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lang w:eastAsia="ru-RU"/>
        </w:rPr>
        <w:t>уплате прочих расходов (уплата налогов: налог на имущество, земельный налог), расходы по приобретению канцелярских товаров, повышение квалификации, посещение семинаров, прохождение медосмотра.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02 0 00 00000 Муниципальная программа «Информационное общество Стародеревянковского сельского поселения Каневского район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Информационное общество Стародеревянковского сельского поселения Каневского района» на 2018-2020 годы, </w:t>
      </w:r>
      <w:r>
        <w:rPr/>
        <w:t xml:space="preserve">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</w:t>
      </w:r>
      <w:r>
        <w:rPr>
          <w:color w:val="1C1C1C"/>
        </w:rPr>
        <w:t>28 июля 2017года № 226</w:t>
      </w:r>
      <w:r>
        <w:rPr/>
        <w:t>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02 0 01 00000  Информационное обеспечение и сопровождение деятельности органов местного самоуправ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 xml:space="preserve"> Информационное обеспечение и сопровождение деятельности органов местного самоуправления» </w:t>
      </w:r>
      <w:r>
        <w:rPr/>
        <w:t>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</w:t>
      </w:r>
      <w:r>
        <w:rPr/>
        <w:t xml:space="preserve"> " на 2018-2020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10070 Мероприятия по информационному обеспечению и сопровождению деятельности органов местного самоуправлени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спространению информационных материалов в районных периодических печатных изданиях («Каневские зори», услуги по размещению в сетевом издании «Каневская телестудия», по изготовлению баннеров,  флагов, бланков, благодарственных писем, на почтовые расходы, по подписке на газеты, журналы)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02 0 02 00000  Развитие отрасли информационных технологий и телекоммуникаций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 «</w:t>
      </w:r>
      <w:r>
        <w:rPr>
          <w:lang w:eastAsia="ru-RU"/>
        </w:rPr>
        <w:t>Развитие отрасли информационных технологий и телекоммуникаций»</w:t>
      </w:r>
      <w:r>
        <w:rPr/>
        <w:t xml:space="preserve"> муниципальной  программы Стародеревянковского сельского поселения Каневского 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» на 2018-2020 годы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10080 Мероприятия по развитию отрасли информационных технологий и телекоммуникаци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звитию локальной вычислительной сети, на закупку, модернизацию и обновление компьютерной техники и оргтехники, обслуживание оргтехники, обслуживание сайта, сопровождение информационных систем, приобретение и продление квалифицированных электронно-цифровых подписей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 xml:space="preserve">03 0 00 00000 </w:t>
        <w:tab/>
        <w:t>Муниципальная программа «Укрепление правопорядка и профилактика правонарушений на территории поселения» на 2018-2020 годы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«</w:t>
      </w:r>
      <w:r>
        <w:rPr>
          <w:lang w:eastAsia="ru-RU"/>
        </w:rPr>
        <w:t>Укрепление правопорядка и профилактика правонарушений на территории поселения» на 2018-2020 годы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03 0 01 00000  Поддержка народных дружин и общественных объединений правоохранительной направленности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lang w:eastAsia="ru-RU"/>
        </w:rPr>
        <w:t xml:space="preserve"> «Поддержка народных дружин и общественных объединений правоохранительной направленности»</w:t>
      </w:r>
      <w:r>
        <w:rPr/>
        <w:t xml:space="preserve">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 xml:space="preserve">Укрепление правопорядка и профилактика правонарушений на территории поселения» на 2018-2020 годы  </w:t>
      </w:r>
      <w:r>
        <w:rPr/>
        <w:t>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090 Обеспечение материальной технической базы народных дружин Стародеревянковского сельского поселения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укреплению материальной технической базы народных дружин Стародеревянковского сельского поселения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10100 Поощрение членов народной дружины Стародеревянковского сельского поселения.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поощрению членов народной дружины Стародеревянковского сельского поселения.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03 0 02 00000 Противодействие незаконному обороту наркотик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lang w:eastAsia="ru-RU"/>
        </w:rPr>
        <w:t xml:space="preserve"> «Противодействие незаконному обороту наркотиков»</w:t>
      </w:r>
      <w:r>
        <w:rPr/>
        <w:t xml:space="preserve">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 xml:space="preserve">Укрепление правопорядка и профилактика правонарушений на территории поселения» на 2018-2020 годы  </w:t>
      </w:r>
      <w:r>
        <w:rPr/>
        <w:t>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10110 мероприятия по профилактике распространения наркомании и связанных с ней правонарушений.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.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03 0 03 00000 Поддержка казачества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"Поддержка казачества" муниципальной  программы Стародеревянковского сельского поселения Каневского района " </w:t>
      </w:r>
      <w:r>
        <w:rPr>
          <w:lang w:eastAsia="ru-RU"/>
        </w:rPr>
        <w:t>Укрепление правопорядка и профилактика правонарушений на территории поселения» на 2018-2020 годы</w:t>
      </w:r>
      <w:r>
        <w:rPr/>
        <w:t xml:space="preserve"> 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szCs w:val="22"/>
          <w:lang w:eastAsia="ru-RU"/>
        </w:rPr>
        <w:t xml:space="preserve">       </w:t>
      </w:r>
      <w:r>
        <w:rPr>
          <w:szCs w:val="22"/>
          <w:lang w:eastAsia="ru-RU"/>
        </w:rPr>
        <w:t>10120 Развитие кубанского казачеств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</w:t>
      </w:r>
      <w:r>
        <w:rPr>
          <w:szCs w:val="22"/>
          <w:lang w:eastAsia="ru-RU"/>
        </w:rPr>
        <w:t>на мероприятия по  развитию кубанского казачества. Приобретение подарочной продукции к праздничным датам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right="0" w:hanging="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03 0 04 00000 Создание и развитие системы видеонаблюдения на территории Стародеревянковского сельского посе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0" w:right="0" w:firstLine="72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По данной целевой статье отражаются расходы местного бюджета реализацию основного мероприятия "Создание и развитие системы видеонаблюдения на территории Стародеревянковского сельского поселения" муниципальной  программы Стародеревянковского сельского поселения Каневского района " Укрепление правопорядка и профилактика правонарушений на территории поселения» на 2018-2020 годы 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0" w:right="0" w:firstLine="720"/>
        <w:jc w:val="both"/>
        <w:rPr>
          <w:szCs w:val="22"/>
          <w:lang w:eastAsia="ru-RU"/>
        </w:rPr>
      </w:pPr>
      <w:r>
        <w:rPr>
          <w:szCs w:val="22"/>
          <w:lang w:eastAsia="ru-RU"/>
        </w:rPr>
        <w:t xml:space="preserve">10460 Мероприятия по созданию и развитию системы видеонаблюдения на территории Стародеревянковского сельского поселения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 xml:space="preserve">По данному направлению расходов отражаются расходы местного бюджета </w:t>
      </w:r>
      <w:r>
        <w:rPr>
          <w:szCs w:val="22"/>
          <w:lang w:eastAsia="ru-RU"/>
        </w:rPr>
        <w:t>на мероприятия по приобретению и установке камер видеонаблюдени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04 0 00 00000   Муниципальная программа   «Пожарная безопасность в Стародеревянковском сельском поселении Каневского район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Пожарная безопасность в Стародеревянковском сельском поселении Каневского  района</w:t>
      </w:r>
      <w:r>
        <w:rPr/>
        <w:t>"н 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 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04 0 01 00000 Обеспечение пожарной безопасности на территории  поселения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Обеспечение пожарной безопасности на территории  поселения» </w:t>
      </w: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Пожарная безопасность в Стародеревянковском сельском поселении Каневского района»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10130 Оборудование противопожарными разрывами населенных пунктов поселения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мероприятий по пожарной безопасност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>10140 Мероприятие по техническому обслуживанию автоматической установки пожарной сигнализаци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По данному направлению расходов отражаются расходы местного бюджета на техническое обслуживание автоматической установки пожарной сигнализаци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 xml:space="preserve">05 0 00 00000 </w:t>
        <w:tab/>
        <w:t>Муниципальная программа «Развитие сельского хозяйств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Развитие сельского хозяйства</w:t>
      </w:r>
      <w:r>
        <w:rPr/>
        <w:t>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 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05 0 01 00000 Обеспечение эпизоотического, ветеринарно-санитарного благополуч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Обеспечение эпизоотического, ветеринарно-санитарного благополучия» </w:t>
      </w: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Развитие сельского хозяйства» на 2018-2020 годы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>10150  Проведение вакцинации животных и птицы в ЛПХ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проведения вакцинации животных и птицы в ЛПХ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>10160 Организация и содержание мест сбора биоотходов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и содержанию мест сбора биоот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>10170 Организация вывоза биоотходов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вывоза биоот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>10180 Борьба с опасными карантийными объектами (амброзия, азиатская, мароккская саранча, американская белая бабочка)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борьбе с опасными карантийными объектами (амброзия, азиатская, мароккская саранча, американская белая бабочка)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 xml:space="preserve">06 0 00 00000 </w:t>
        <w:tab/>
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 28 июля 2017 года № 226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566" w:hanging="0"/>
        <w:jc w:val="both"/>
        <w:rPr>
          <w:lang w:eastAsia="ru-RU"/>
        </w:rPr>
      </w:pPr>
      <w:r>
        <w:rPr>
          <w:lang w:eastAsia="ru-RU"/>
        </w:rPr>
        <w:t>06 0 01 00000  Капитальный ремонт и ремонт автомобильных дорог местного значения Стародеревянковского сельского поселения Каневского района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>Капитальный ремонт и ремонт автомобильных дорог местного значения Стародеревянковского сельского поселения Каневского района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 xml:space="preserve"> " на 2018-2020 годы по следующим  мероприятиям и используется по соответствующим направлениям в том числе 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190 Мероприятия по капитальному ремонту и ремонту автомобильных дорог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ind w:left="0" w:right="566" w:hanging="0"/>
        <w:jc w:val="both"/>
        <w:rPr>
          <w:lang w:eastAsia="ru-RU"/>
        </w:rPr>
      </w:pPr>
      <w:r>
        <w:rPr>
          <w:lang w:eastAsia="ru-RU"/>
        </w:rPr>
        <w:t>06 0 02  00000  Повышение безопасности дорожного движения в Стародеревянковском сельском поселении Каневского района</w:t>
      </w:r>
    </w:p>
    <w:p>
      <w:pPr>
        <w:pStyle w:val="Normal"/>
        <w:autoSpaceDE w:val="false"/>
        <w:ind w:left="0" w:right="566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566" w:hanging="0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Повышение безопасности дорожного движения в Стародеревянковском сельском поселении Каневского района» муниципальной программы </w:t>
      </w:r>
      <w:r>
        <w:rPr/>
        <w:t>"</w:t>
      </w:r>
      <w:r>
        <w:rPr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на 2018-2020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00 Мероприятия по содержанию автомобильных дорог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мероприятия по содержанию автомобильных дорог (грейдирование дорог, приобретение ГПС, краски, дорожных знаков, покос обочин дорог, подготовка смет).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/>
        <w:t>10440 Мероприятия по содержанию установок уличного освещения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му направлению расходов отражаются расходы местного бюджета на мероприятия по содержанию установок уличного освещения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07 0 00 00000 Муниципальная программа «Развитие Стародеревянковского сельского поселения Каневского района в сфере землепользования» на 2018-2020 годы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 «Развитие Стародеревянковского сельского поселения Каневского района в сфере землепользования»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566" w:hanging="0"/>
        <w:jc w:val="both"/>
        <w:rPr/>
      </w:pPr>
      <w:r>
        <w:rPr>
          <w:lang w:eastAsia="ru-RU"/>
        </w:rPr>
        <w:t xml:space="preserve">07 0 01 00000 </w:t>
      </w:r>
      <w:r>
        <w:rPr>
          <w:iCs/>
        </w:rPr>
        <w:t>Землеустройство и землепользование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iCs/>
        </w:rPr>
        <w:t xml:space="preserve"> «Землеустройство и землепользование</w:t>
      </w:r>
      <w:r>
        <w:rPr>
          <w:lang w:eastAsia="ru-RU"/>
        </w:rPr>
        <w:t>»</w:t>
      </w:r>
    </w:p>
    <w:p>
      <w:pPr>
        <w:pStyle w:val="Normal"/>
        <w:autoSpaceDE w:val="false"/>
        <w:jc w:val="both"/>
        <w:rPr/>
      </w:pPr>
      <w:r>
        <w:rPr/>
        <w:t>муниципальной  программы Стародеревянковского сельского поселения Каневского района " Развитие Стародеревянковского сельского поселения Каневского района в сфере землепользования " на 2018-2020 годы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</w:t>
      </w:r>
      <w:r>
        <w:rPr/>
        <w:t xml:space="preserve">10210 </w:t>
      </w:r>
      <w:r>
        <w:rPr>
          <w:iCs/>
        </w:rPr>
        <w:t>Мероприятия по землеустройству и землепользованию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</w:t>
      </w:r>
      <w:r>
        <w:rPr/>
        <w:t>По данному направлению расходов отражаются расходы местного бюджета на мероприятия по землеустройству и землепользованию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left="93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0020 Мероприятия направленные на подготовку и утверждение документов территориального планирования, утверждение правил землепользования и застройки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left="93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местного значения на 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left="93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390 Мероприятия по внесению изменений в генеральный план Стародеревянковского сельского поселения Каневского района.</w:t>
      </w:r>
    </w:p>
    <w:p>
      <w:pPr>
        <w:pStyle w:val="Normal"/>
        <w:autoSpaceDE w:val="false"/>
        <w:ind w:left="0" w:right="56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left="0" w:right="566" w:hanging="0"/>
        <w:jc w:val="both"/>
        <w:rPr/>
      </w:pPr>
      <w:r>
        <w:rPr>
          <w:lang w:eastAsia="ru-RU"/>
        </w:rPr>
        <w:t>08 0 00 00000 Муниципальная программа «</w:t>
      </w:r>
      <w:r>
        <w:rPr/>
        <w:t>Развитие жилищно-коммунального хозяйства» на 2018-2020 годы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</w:rPr>
        <w:t xml:space="preserve"> </w:t>
      </w:r>
      <w:r>
        <w:rPr/>
        <w:t>Развитие жилищно-коммунального</w:t>
      </w:r>
      <w:r>
        <w:rPr>
          <w:b/>
        </w:rPr>
        <w:t xml:space="preserve"> </w:t>
      </w:r>
      <w:r>
        <w:rPr/>
        <w:t>хозяйства 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left="709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08 0 01 00000  Развитие водоснабжения населенных пунктов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реализацию подпрограммы "</w:t>
      </w:r>
      <w:r>
        <w:rPr>
          <w:lang w:eastAsia="ru-RU"/>
        </w:rPr>
        <w:t>Развитие водоснабжения населенных пунктов»</w:t>
      </w:r>
    </w:p>
    <w:p>
      <w:pPr>
        <w:pStyle w:val="Normal"/>
        <w:autoSpaceDE w:val="false"/>
        <w:jc w:val="both"/>
        <w:rPr/>
      </w:pPr>
      <w:r>
        <w:rPr/>
        <w:t>муниципальной  программы Стародеревянковского сельского поселения Каневского района "Развитие жилищно-коммунального хозяйства"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</w:t>
      </w:r>
      <w:r>
        <w:rPr/>
        <w:t>10220 Мероприятия по ремонту водопроводов в населенных пунктах поселения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ремонту водопроводов населенных пунктов  поселения, изготовление проектно-сметной документации, ремонт скважин, башен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08 0 02 0000 Развитие газоснабжения населенных пунктов 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 Развитие газоснабжения населенных пунктов» муниципальной  программы Стародеревянковского сельского поселения Каневского района "Развитие жилищно-коммунального хозяйства" на 2018-2020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10230 Мероприятия по проведению технического обслуживания газопровода в населенных пунктах 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мероприятия по проведению технического обслуживания газопровода в населенных пунктах. 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 </w:t>
      </w:r>
      <w:r>
        <w:rPr/>
        <w:t>10240 Мероприятия по развитию газового хозяйства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мероприятия по развитию газового хозяйства, изготовление проектно-сметной документ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left="9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 0 03 00000 Развитие теплоснабжения населенных пунк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left="9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основного мероприятия  «Развитие теплоснабжения населенных пунктов» по следующим мероприятиям и используется по соответствующим направлениям в том числе: 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left="93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250 Мероприятия по обслуживанию и содержанию теплотрасс. По данному направлению расходов отражаются расходы местного бюджета на мероприятия по демонтажу теплотрасс. 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09 0 00 00000 Муниципальная программа «Развитие благоустройства на территории Стародеревянковского сельского поселения Каневского район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</w:t>
      </w:r>
      <w:r>
        <w:rPr/>
        <w:t>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>09 0 01 00000 Уличное освещение территории 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</w:t>
      </w:r>
      <w:r>
        <w:rPr/>
        <w:t>По данной целевой статье отражаются расходы местного бюджета реализацию основного мероприятия "Уличное освещение территории  сельского поселения» 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0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60 Мероприятия в области уличного освещения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реализацию мероприятий в области уличного освещения (оплата за коммунальные услуг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09 0 02 00000 Озеленение территории  сельского поселения 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Озеленение территории  сельского поселения»  муниципальной  программы Стародеревянковского сельского поселения Каневского района"</w:t>
      </w:r>
      <w:r>
        <w:rPr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на 2018-2020 годы по следующим основным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 </w:t>
      </w:r>
      <w:r>
        <w:rPr/>
        <w:t>10270  Мероприятия в области озеленения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>
          <w:lang w:eastAsia="ru-RU"/>
        </w:rPr>
        <w:t xml:space="preserve">        </w:t>
      </w:r>
      <w:r>
        <w:rPr/>
        <w:t>По данному направлению расходов отражаются расходы местного бюджета на осуществление мероприятий в области озеленения территории поселения.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09 0 03 00000 Ликвидация стихийных свалок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реализацию подпрограммы "Ликвидация стихийных свалок»  муниципальной  программы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>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0 годы по следующим  мероприятиями используется 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80  Мероприятия по ликвидации стихийных свалок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ликвидации стихийных свалок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>09 0 04 00000  Прочее благоустройство территории  сельского поселения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Прочее  благоустройство территории  сельского поселения» 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0 годы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>10290   Мероприятия в области прочего благоустройства территории поселения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прочим мероприятиям в области благоустрой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5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0010 Мероприятия в части создания и содержания мест (площадок) накопления твердых коммунальных отходов. По данному направлению расходов отражаются расходы местного значения на мероприятия в части создания и содержания мест (площадок) накопления твердых коммунальных от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>10 0 00 00000  Муниципальная программа «</w:t>
      </w:r>
      <w:r>
        <w:rPr/>
        <w:t>Молодежь Стародеревянковского сельского поселения Каневского района» на 2018-2020 годы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 Молодежь Стародеревянковского сельского поселения Каневского района»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>10 0 01 00000 Реализация молодежной политики на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Реализация молодежной политики на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муниципальной  программы Стародеревянковского сельского поселения Каневского района "Молодежь Стародеревянковского сельского поселения Каневского района» на 2018-2020 годы по следующим  мероприятиям </w:t>
      </w:r>
      <w:r>
        <w:rPr>
          <w:lang w:eastAsia="ru-RU"/>
        </w:rPr>
        <w:t xml:space="preserve">и используется </w:t>
      </w:r>
      <w:r>
        <w:rPr/>
        <w:t xml:space="preserve">по соответствующим направлениям, в том числе: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300 Содержание детских площадок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</w:t>
      </w:r>
      <w:r>
        <w:rPr/>
        <w:t>По данному направлению расходов отражаются расходы местного бюджета на реализацию мероприятий по  содержанию детских площадок (приобретение спортивного инвентаря, ремонт детских площадок)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>11 0 00 00000 Муниципальная программа «</w:t>
      </w:r>
      <w:r>
        <w:rPr/>
        <w:t>Развитие культуры  в Стародеревянковском сельском поселении Каневского района» на 2018-2020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Развитие культуры  в Стародеревянковском сельском поселении Каневского района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район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>11 0 01 00000 Сельский Дом культуры станицы Стародеревянковска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</w:t>
      </w:r>
      <w:r>
        <w:rPr/>
        <w:t xml:space="preserve">По данной целевой статье отражаются расходы местного бюджета реализацию основного мероприятия  «Сельский Дом культуры станицы Стародеревянковская» муниципальной  программы Стародеревянковского сельского поселения Каневского района "Развитие культуры в Стародеревянковском сельском поселении Каневского района"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10320 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ДК ст. Стародеревянковская».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left="0" w:right="0" w:firstLine="720"/>
        <w:jc w:val="both"/>
        <w:rPr/>
      </w:pPr>
      <w:r>
        <w:rPr/>
        <w:t>По данному направлению расходов отражаются расходы местного бюджета на укрепление материально-технической базы муниципального бюджетного учреждения культуры Стародеревянковского сельского поселения Каневского района «СДК ст. Стародеревянковская» 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>11  0 02 00000 Библиотечная система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</w:t>
      </w:r>
      <w:r>
        <w:rPr/>
        <w:t xml:space="preserve">По данной целевой статье отражаются расходы местного бюджета реализацию основного мероприятия  </w:t>
      </w:r>
      <w:r>
        <w:rPr>
          <w:lang w:eastAsia="ru-RU"/>
        </w:rPr>
        <w:t>«</w:t>
      </w:r>
      <w:r>
        <w:rPr/>
        <w:t xml:space="preserve">Библиотечная система» муниципальной  программы Стародеревянковского сельского поселения Каневского района «Развитие культуры и кинематографии в Стародеревянковском сельском поселении Каневского района» на 2018-2020 годы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330  Укрепление материально-технической базы муниципального бюджетного учреждения культуры Стародеревянковского сельского поселения Каневского района «Библиотечная система».</w:t>
      </w:r>
    </w:p>
    <w:p>
      <w:pPr>
        <w:pStyle w:val="Normal"/>
        <w:tabs>
          <w:tab w:val="clear" w:pos="708"/>
          <w:tab w:val="left" w:pos="1233" w:leader="none"/>
        </w:tabs>
        <w:jc w:val="both"/>
        <w:rPr/>
      </w:pPr>
      <w:r>
        <w:rPr/>
        <w:t xml:space="preserve">         </w:t>
      </w:r>
      <w:r>
        <w:rPr/>
        <w:t xml:space="preserve">По данному направлению расходов отражаются расходы местного бюджета на мероприятия по укреплению материально технической базы муниципального  бюджетного учреждения культуры Стародеревянковского сельского поселения Каневского района «Библиотечная система».         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>11 0 03 00000  Организация и проведение культурно-массовых мероприятий в Стародеревянковском сельском поселении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 </w:t>
      </w:r>
      <w:r>
        <w:rPr/>
        <w:t xml:space="preserve">По данной целевой статье отражаются расходы местного бюджета реализацию основного мероприятия  </w:t>
      </w:r>
      <w:r>
        <w:rPr>
          <w:lang w:eastAsia="ru-RU"/>
        </w:rPr>
        <w:t>«Организация и п</w:t>
      </w:r>
      <w:r>
        <w:rPr/>
        <w:t xml:space="preserve">роведение культурно-массовых мероприятий в Стародеревянковском сельском поселении Каневского района» муниципальной  программы Стародеревянковского сельского поселения Каневского района «Развитие культуры и кинематографии в Стародеревянковском сельском поселении Каневского района» на 2018-2020 годы по следующим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0340 Проведение культурно-массовых мероприятий в Стародеревянковском сельском поселении Каневского района. 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проведению культурно-массовых мероприятий,в Стародеревянковском сельском поселении Каневск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0350 Проведение мероприятий, посвященных празднованию годовщины со  дня образования станицы Стародеревянковской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проведение мероприятий, посвященных празднованию годовщины со  дня образования станицы Стародеревянковской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12 0 00 00000 Муниципальная программа</w:t>
        <w:tab/>
        <w:t>«Социальная политика Стародеревянковского сельского поселения Каневского района» на 2018-2020 годы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>" 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>12 0 02 00000 Социальная поддержка населен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реализацию основного мероприятия  «Социальная поддержка населения Стародеревянковского сельского поселения Каневского района»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 xml:space="preserve">" на 2018-2020 годы 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10370  Мероприятия по социальному обеспечению и иным выплатам населению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социальному обеспечению и иным выплатам населению.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12 0  </w:t>
      </w:r>
      <w:r>
        <w:rPr>
          <w:lang w:eastAsia="ru-RU"/>
        </w:rPr>
        <w:t>03 00000 Доступная сред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</w:t>
      </w:r>
      <w:r>
        <w:rPr/>
        <w:t xml:space="preserve">По данной целевой статье отражаются расходы местного бюджета реализацию основного мероприятия  «Доступная среда» муниципальной  программы Стародеревянковского сельского поселения Каневского района </w:t>
      </w:r>
      <w:r>
        <w:rPr>
          <w:lang w:eastAsia="ru-RU"/>
        </w:rPr>
        <w:t>"Социальная политика Стародеревянковского сельского поселения Каневского района" на 2018-2020 годы  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10380 Обеспечение беспрепятственного передвижения и доступа маломобильных граждан к объектам социальной инфраструктуры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</w:t>
        <w:tab/>
        <w:t xml:space="preserve"> мероприятия на о</w:t>
      </w:r>
      <w:r>
        <w:rPr>
          <w:lang w:eastAsia="ru-RU"/>
        </w:rPr>
        <w:t>беспечение беспрепятственного передвижения и доступа маломобильных граждан к объектам социальной инфраструк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3 0 00 00000 Муниципальная программа «Развитие физической культуры и спорта в Стародеревянковском сельском поселении Каневского района» на 2018-2020 годы</w:t>
      </w:r>
    </w:p>
    <w:p>
      <w:pPr>
        <w:pStyle w:val="Normal"/>
        <w:autoSpaceDE w:val="false"/>
        <w:ind w:left="0" w:right="0"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физической культуры и спорта в Стародеревянковском сельском поселении Каневского района</w:t>
      </w:r>
      <w:r>
        <w:rPr/>
        <w:t>"на 2018-2020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13 0 01 00000  Поддержка муниципального бюджетного учреждения Стародеревянковского сельского поселения Каневского района «Стадион Кубань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>Поддержка муниципального бюджетного учреждения Стародеревянковского сельского поселения Каневского района «Стадион Кубань»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Развитие физической культуры и спорта в Стародеревянковском сельском поселении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10390 Укрепление материально-технической базы МБУ «Стадион» Кубань».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укрепление материально-технической базы МБУ «Стадион» Кубань».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14 0 00 00000 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Формирование комфортной городской среды на 2018-2020 годы на территории Стародеревянковского сельского поселения Каневского района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14 0 01 00000 Благоустройство парков, скверов, мест общего пользования в том числе детских площадок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реализацию основного мероприятия "Благоустройство парков, скверов, мест общего пользования в том числе детских площадок" муниципальной  программы Стародеревянковского сельского поселения Каневского района «Формирование комфортной городской среды на 2018-2020 годы на территории Стародеревянковского сельского поселения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10410 Мероприятия по благоустройству парков, скверов, мест общего пользования в том числе детских площадок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по благоустройству парков, скверов, мест общего пользования в том числедетских площадок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14 0 02 00000 Благоустройство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реализацию основного мероприятия "Благоустройство территорий многоквартирных домов " муниципальной  программы Стародеревянковского сельского поселения Каневского района «Формирование комфортной городской среды на 2018-2020 годы на территории Стародеревянковского сельского поселения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  <w:t>10420 Мероприятия по благоустройству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благоустройству территорий многоквартирных домов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/>
      </w:pPr>
      <w:r>
        <w:rPr>
          <w:sz w:val="28"/>
          <w:szCs w:val="28"/>
        </w:rPr>
        <w:t xml:space="preserve">15 0 00 00000 </w:t>
      </w:r>
      <w:r>
        <w:rPr>
          <w:iCs/>
          <w:sz w:val="28"/>
          <w:szCs w:val="28"/>
          <w:lang w:eastAsia="ru-RU"/>
        </w:rPr>
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». По данной целевой статье отражаются расходы местного бюджета на реализацию муниципальной программы «Улучшение условий и охраны труда в администрации Стародеревянковского сельского поселения Каневского района на 2020-2022 годы»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15 0 01 00000 Обучение руководителей и специалистов, по охране труда и проверка знаний. По данной целевой статье отражаются расходы местного бюджета  на реализацию основного мероприятия « Обучение руководителей и специалистов, по охране труда и проверка знаний» по следующим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10450 Мероприятия по обучению руководителей и специалистов, по охране труда и проверке знаний. По данному направлению расходов отражаются расходы местного бюджета на мероприятия по обучению руководителей и специалистов, по охране труда и проверке зн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15 0 02 00000 Прохождение периодических медицинских осмотров. По данной целевой статье отражаются расходы местного бюджета  на реализацию основного мероприятия « Прохождение периодических медицинских осмотров» по следующим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10460 Мероприятия по прохождению периодических медицинских осмотров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52"/>
        <w:ind w:left="93" w:right="0" w:hanging="0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о данному направлению расходов отражаются расходы местного бюджета на  мероприятия по прохождению периодических медицинских осмотров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jc w:val="both"/>
        <w:rPr/>
      </w:pPr>
      <w:r>
        <w:rPr/>
        <w:tab/>
        <w:t>3.2. Не программные направления расходов местного бюджета:</w:t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right="0" w:hanging="0"/>
        <w:jc w:val="both"/>
        <w:rPr/>
      </w:pPr>
      <w:r>
        <w:rPr/>
        <w:t xml:space="preserve"> </w:t>
      </w:r>
      <w:r>
        <w:rPr/>
        <w:t>50 0 00 00000 Обеспечение деятельности Совета муниципального образования Стародеревянковское сельское поселение Каневского района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Целевые статьи непрограммного направления расходов местного бюджета включают:</w:t>
      </w:r>
    </w:p>
    <w:p>
      <w:pPr>
        <w:pStyle w:val="Normal"/>
        <w:autoSpaceDE w:val="false"/>
        <w:ind w:left="0" w:right="566" w:hanging="0"/>
        <w:jc w:val="both"/>
        <w:rPr/>
      </w:pPr>
      <w:r>
        <w:rPr/>
        <w:t xml:space="preserve">50 1 00  00000 Обеспечение функционирования </w:t>
      </w:r>
    </w:p>
    <w:p>
      <w:pPr>
        <w:pStyle w:val="Normal"/>
        <w:autoSpaceDE w:val="false"/>
        <w:ind w:left="0" w:right="566" w:hanging="0"/>
        <w:jc w:val="both"/>
        <w:rPr/>
      </w:pPr>
      <w:r>
        <w:rPr/>
        <w:t>Совета муниципального образования Стародеревянковское сельское поселение Каневского района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Совета </w:t>
      </w:r>
      <w:r>
        <w:rPr>
          <w:lang w:eastAsia="ru-RU"/>
        </w:rPr>
        <w:t xml:space="preserve">муниципального образования Стародеревянковское сельское поселение Каневского района </w:t>
      </w:r>
      <w:r>
        <w:rPr/>
        <w:t>по соответствующим  не программным направлениям расходов.</w:t>
      </w:r>
    </w:p>
    <w:p>
      <w:pPr>
        <w:pStyle w:val="Normal"/>
        <w:autoSpaceDE w:val="false"/>
        <w:ind w:left="709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 xml:space="preserve">51 0 00 00000 </w:t>
        <w:tab/>
        <w:t>Обеспечение деятельности высшего должностного лица  муниципального образования  Стародеревянковское сельское поселение Каневского района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Целевые статьи не программного направления расходов местного бюджета включают: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 xml:space="preserve">51 1 00 00000 Высшее должностное лицо  муниципального образования 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/>
        <w:t>высшего должностного лица</w:t>
      </w:r>
      <w:r>
        <w:rPr>
          <w:lang w:eastAsia="ru-RU"/>
        </w:rPr>
        <w:t xml:space="preserve"> муниципального образования Стародеревянковское сельское поселение Каневского района </w:t>
      </w:r>
      <w:r>
        <w:rPr/>
        <w:t>по соответствующим  не программным направлениям рас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 xml:space="preserve">52 0 00 00000 </w:t>
        <w:tab/>
        <w:t>Обеспечение деятельности администрации муниципального образования Стародеревянковского сельского поселения Каневского района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Целевые статьи не программного направления расходов местного бюджета включают:</w:t>
      </w:r>
    </w:p>
    <w:p>
      <w:pPr>
        <w:pStyle w:val="Normal"/>
        <w:autoSpaceDE w:val="false"/>
        <w:ind w:left="708" w:right="0" w:firstLine="12"/>
        <w:jc w:val="both"/>
        <w:rPr>
          <w:lang w:eastAsia="ru-RU"/>
        </w:rPr>
      </w:pPr>
      <w:r>
        <w:rPr>
          <w:lang w:eastAsia="ru-RU"/>
        </w:rPr>
        <w:t xml:space="preserve">52 1 00 00000  Обеспечение функционирования администрации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муниципального образования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>
          <w:lang w:eastAsia="ru-RU"/>
        </w:rPr>
        <w:t xml:space="preserve">администрации муниципального образования </w:t>
      </w:r>
      <w:r>
        <w:rPr/>
        <w:t>по соответствующим не программным направлениям рас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52 3 00 00000  Финансовое обеспечение непредвиденных расходов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autoSpaceDE w:val="false"/>
        <w:ind w:left="708" w:right="0" w:firstLine="12"/>
        <w:jc w:val="both"/>
        <w:rPr/>
      </w:pPr>
      <w:r>
        <w:rPr>
          <w:lang w:eastAsia="ru-RU"/>
        </w:rPr>
        <w:t>10010</w:t>
      </w:r>
      <w:r>
        <w:rPr/>
        <w:t xml:space="preserve"> Резервный фонд </w:t>
      </w:r>
      <w:r>
        <w:rPr>
          <w:lang w:eastAsia="ru-RU"/>
        </w:rPr>
        <w:t>Стародеревянковского сельского поселения Каневского района.</w:t>
      </w:r>
    </w:p>
    <w:p>
      <w:pPr>
        <w:pStyle w:val="Normal"/>
        <w:autoSpaceDE w:val="false"/>
        <w:ind w:left="708" w:right="0" w:firstLine="12"/>
        <w:jc w:val="both"/>
        <w:rPr/>
      </w:pPr>
      <w:r>
        <w:rPr/>
        <w:t xml:space="preserve">По данному направлению расходов планируются ассигнования и </w:t>
      </w:r>
    </w:p>
    <w:p>
      <w:pPr>
        <w:pStyle w:val="Normal"/>
        <w:autoSpaceDE w:val="false"/>
        <w:jc w:val="both"/>
        <w:rPr/>
      </w:pPr>
      <w:r>
        <w:rPr/>
        <w:t xml:space="preserve">осуществляется расходование средств резервного фонда администрации </w:t>
      </w:r>
      <w:r>
        <w:rPr>
          <w:lang w:eastAsia="ru-RU"/>
        </w:rPr>
        <w:t>Стародеревянковского сельского поселения Каневского района.</w:t>
      </w:r>
    </w:p>
    <w:p>
      <w:pPr>
        <w:pStyle w:val="Normal"/>
        <w:ind w:left="0" w:right="-1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2 4 00 00000 Образование и организация деятельности административных комисси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jc w:val="both"/>
        <w:rPr/>
      </w:pPr>
      <w:r>
        <w:rPr/>
        <w:t>60190 Осуществление отдельных полномочий Краснодарского края по образованию и организации административных комисс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ому направлению расходов планируется осуществление отдельных полномочий Краснодарского края по образованию и организации административных комисс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2 5 00 00000 Обеспечение первичного воинского учета на территориях где отсутствуют военные комиссариат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1180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му направлению расходов планируется осуществление первичного воинского учета на территориях, где отсутствуют военные комиссариат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left="708" w:right="0" w:firstLine="12"/>
        <w:jc w:val="both"/>
        <w:rPr>
          <w:lang w:eastAsia="ru-RU"/>
        </w:rPr>
      </w:pPr>
      <w:r>
        <w:rPr>
          <w:lang w:eastAsia="ru-RU"/>
        </w:rPr>
        <w:t xml:space="preserve">53 0 00 00000 Обеспечение деятельности контрольно-счетной палаты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муниципального образования Каневской район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Целевые статьи не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ind w:left="708" w:right="0" w:firstLine="12"/>
        <w:jc w:val="both"/>
        <w:rPr>
          <w:lang w:eastAsia="ru-RU"/>
        </w:rPr>
      </w:pPr>
      <w:r>
        <w:rPr>
          <w:lang w:eastAsia="ru-RU"/>
        </w:rPr>
        <w:t xml:space="preserve">53 1 00 00000  Обеспечение функционирования контрольно-счетной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палаты муниципального образования Каневской район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По данной целевой статье отражаются расходы местного бюджета по соответствующим направленим, в том числе: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20010 Осуществление полномочий контрольно-счетной палаты по осуществлению внешнего муниципального финансового контроля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По данному направлению расходов планируется</w:t>
      </w:r>
      <w:r>
        <w:rPr>
          <w:lang w:eastAsia="en-US"/>
        </w:rPr>
        <w:t xml:space="preserve"> </w:t>
      </w:r>
      <w:r>
        <w:rPr/>
        <w:t>осуществление полномочий контрольно-счетной палаты по осуществлению внешнего муниципального финансового контроля, технический учет, техническую инвентаризацию и мониторинг земел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9" w:right="566" w:hanging="0"/>
        <w:jc w:val="both"/>
        <w:rPr>
          <w:lang w:eastAsia="ru-RU"/>
        </w:rPr>
      </w:pPr>
      <w:r>
        <w:rPr>
          <w:lang w:eastAsia="ru-RU"/>
        </w:rPr>
        <w:t xml:space="preserve">54 0 00 00000 </w:t>
        <w:tab/>
        <w:t xml:space="preserve">Управление финансами муниципального </w:t>
      </w:r>
    </w:p>
    <w:p>
      <w:pPr>
        <w:pStyle w:val="Normal"/>
        <w:autoSpaceDE w:val="false"/>
        <w:ind w:left="0" w:right="566" w:hanging="0"/>
        <w:jc w:val="both"/>
        <w:rPr>
          <w:lang w:eastAsia="ru-RU"/>
        </w:rPr>
      </w:pPr>
      <w:r>
        <w:rPr>
          <w:lang w:eastAsia="ru-RU"/>
        </w:rPr>
        <w:t xml:space="preserve">образования </w:t>
      </w:r>
    </w:p>
    <w:p>
      <w:pPr>
        <w:pStyle w:val="Normal"/>
        <w:autoSpaceDE w:val="false"/>
        <w:ind w:left="709" w:right="566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54 1 00 00000 Управление муниципальным  долгом муниципального образования.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/>
        <w:t xml:space="preserve">       </w:t>
      </w:r>
      <w:r>
        <w:rPr/>
        <w:t>По данной целевой статье отражаются расходы местного бюджета по следующему непрограммному направлению расходов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>10400 Процентные платежи по муниципальному долгу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данному направлению расходов отражаются расходы местного бюджета на обслуживание муниципальных долговых обязательств, в том числе: </w:t>
      </w:r>
    </w:p>
    <w:p>
      <w:pPr>
        <w:pStyle w:val="Normal"/>
        <w:jc w:val="both"/>
        <w:rPr/>
      </w:pPr>
      <w:r>
        <w:rPr/>
        <w:t>- выплата процентов по кредитам кредитных организаций, выплата процентов по бюджетным кредитам, предоставленным бюджету Стародеревянковского сельского поселения Каневского района другими бюджетами бюджетной системы Российской Федерации;</w:t>
      </w:r>
    </w:p>
    <w:p>
      <w:pPr>
        <w:pStyle w:val="Normal"/>
        <w:jc w:val="both"/>
        <w:rPr/>
      </w:pPr>
      <w:r>
        <w:rPr/>
        <w:t>- прочие расходы, связанные с обслуживанием муниципального долга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55 0 00 00000 Обеспечение деятельности избирательной комисс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55 1 00 00000 Проведение выборов и референдумов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й целевой статье отражаются расходы местного бюджета по следующему не программному направлению расходов: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10360 Проведение выборов в представительные органы муниципального образования и главы муниципального образования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По данному направлению расходов отражаются расходы местного бюджета на проведение выборов в представительные органы муниципального образования и главы муниципального образования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56 0 00 00000 </w:t>
      </w:r>
      <w:r>
        <w:rPr/>
        <w:t xml:space="preserve">Обеспечение деятельности муниципального казенного </w:t>
      </w:r>
    </w:p>
    <w:p>
      <w:pPr>
        <w:pStyle w:val="Normal"/>
        <w:autoSpaceDE w:val="false"/>
        <w:jc w:val="both"/>
        <w:rPr/>
      </w:pPr>
      <w:r>
        <w:rPr/>
        <w:t>учреждения Стародеревянковского сельского поселения Каневского района «ЦОО»</w:t>
      </w:r>
    </w:p>
    <w:p>
      <w:pPr>
        <w:pStyle w:val="Normal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56 1 00 00000 Финансовое обеспечение деятельность муниципального казенного учреждения Стародеревянковского сельского поселения Каневского района «ЦОО».</w:t>
      </w:r>
    </w:p>
    <w:p>
      <w:pPr>
        <w:pStyle w:val="Normal"/>
        <w:autoSpaceDE w:val="false"/>
        <w:ind w:left="708" w:right="0" w:firstLine="12"/>
        <w:jc w:val="both"/>
        <w:rPr/>
      </w:pPr>
      <w:r>
        <w:rPr>
          <w:lang w:eastAsia="ru-RU"/>
        </w:rPr>
        <w:t xml:space="preserve">56 1 01 00000  </w:t>
      </w:r>
      <w:r>
        <w:rPr/>
        <w:t xml:space="preserve">Обеспечение функционирования муниципального </w:t>
      </w:r>
    </w:p>
    <w:p>
      <w:pPr>
        <w:pStyle w:val="Normal"/>
        <w:autoSpaceDE w:val="false"/>
        <w:jc w:val="both"/>
        <w:rPr/>
      </w:pPr>
      <w:r>
        <w:rPr/>
        <w:t>казенного учреждения Стародеревянковского сельского поселения Каневского района «ЦОО»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57 0 00 00000 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»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 программного направления расходов местного</w:t>
      </w:r>
    </w:p>
    <w:p>
      <w:pPr>
        <w:pStyle w:val="Normal"/>
        <w:autoSpaceDE w:val="false"/>
        <w:ind w:left="0" w:right="0" w:firstLine="708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бюджета включают:</w:t>
      </w:r>
    </w:p>
    <w:p>
      <w:pPr>
        <w:pStyle w:val="Normal"/>
        <w:autoSpaceDE w:val="false"/>
        <w:ind w:left="0" w:right="-1" w:hanging="0"/>
        <w:jc w:val="both"/>
        <w:rPr/>
      </w:pPr>
      <w:r>
        <w:rPr>
          <w:sz w:val="28"/>
          <w:szCs w:val="28"/>
          <w:lang w:eastAsia="ru-RU"/>
        </w:rPr>
        <w:t xml:space="preserve">57 2 00 00000 </w:t>
      </w:r>
      <w:r>
        <w:rPr>
          <w:iCs/>
          <w:sz w:val="28"/>
          <w:szCs w:val="28"/>
          <w:lang w:eastAsia="ru-RU"/>
        </w:rPr>
        <w:t xml:space="preserve">Финансовое обеспечение деятельности администрации муниципального образования Каневской район по осуществлению внутреннего муниципального финансового контроля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по соответствующим направлениям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52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20020 Функционирование администрации муниципального образования Каневской район   по осуществлению  внутреннего муниципального финансового контроля 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58 0 00 00000 Возмещение (субсидирование) затрат из бюджета Стародеревянковского сельского поселения Каневского района юридическим лицам»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 программного направления расходов местн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52"/>
        <w:ind w:left="0" w:right="0" w:firstLine="708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бюджета включаю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52"/>
        <w:ind w:left="0" w:right="0" w:firstLine="708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58 1 00 00000 Осуществление возмещения (субсидирование) из бюджета Стародеревянковского сельского поселения юридическим лица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52"/>
        <w:ind w:left="0" w:right="0" w:firstLine="708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о данной целевой статье отражаются расходы местного бюджета по соответствующим направлениям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52"/>
        <w:ind w:left="0" w:right="0" w:firstLine="708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10480 Возмещение (субсидирование) затрат юридическим лицам, обеспечивающим население сельского поселения холодным водоснабжением и (или) водоотведением.</w:t>
      </w:r>
    </w:p>
    <w:p>
      <w:pPr>
        <w:pStyle w:val="Normal"/>
        <w:autoSpaceDE w:val="false"/>
        <w:ind w:left="0" w:right="0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right="-1" w:firstLine="708"/>
        <w:jc w:val="both"/>
        <w:rPr/>
      </w:pPr>
      <w:r>
        <w:rPr/>
        <w:t>3.3. Универсальные направления расходов, увязываемые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 xml:space="preserve">00010 Приобретение муниципальными учреждениями движимого имущества </w:t>
      </w:r>
    </w:p>
    <w:p>
      <w:pPr>
        <w:pStyle w:val="Normal"/>
        <w:ind w:left="0" w:right="0" w:firstLine="720"/>
        <w:jc w:val="both"/>
        <w:rPr/>
      </w:pPr>
      <w:r>
        <w:rPr/>
        <w:t>По данному направлению отражаются расходы местного бюджета, направляемые на создание или увеличение стоимости муниципального имущества (за исключением бюджетных инвестиций в объекты капитального муниципальных учреждений)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 xml:space="preserve">00020 Осуществление муниципальными учреждениями капитального ремонта </w:t>
      </w:r>
    </w:p>
    <w:p>
      <w:pPr>
        <w:pStyle w:val="Normal"/>
        <w:ind w:left="0" w:right="0" w:firstLine="709"/>
        <w:jc w:val="both"/>
        <w:rPr/>
      </w:pPr>
      <w:r>
        <w:rPr/>
        <w:t>По данному направлению отражаются расходы местного бюджета на проведение капитального ремонта муниципальных учреждений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00190 Расходы на обеспечение функций представительного органа и органов местного самоуправления </w:t>
      </w:r>
    </w:p>
    <w:p>
      <w:pPr>
        <w:pStyle w:val="Normal"/>
        <w:autoSpaceDE w:val="false"/>
        <w:ind w:left="0" w:right="0" w:firstLine="852"/>
        <w:jc w:val="both"/>
        <w:rPr/>
      </w:pPr>
      <w:r>
        <w:rPr/>
        <w:t>По данному направлению расходов отражаются расходы на обеспечение выполнения функций органов местного самоуправления Стародеревянковского сельского поселения Каневского района:</w:t>
      </w:r>
    </w:p>
    <w:p>
      <w:pPr>
        <w:pStyle w:val="Normal"/>
        <w:autoSpaceDE w:val="false"/>
        <w:jc w:val="both"/>
        <w:rPr/>
      </w:pPr>
      <w:r>
        <w:rPr/>
        <w:t>- оплата труда с учетом начислений главы Стародеревянковского сельского поселения Каневского района;</w:t>
      </w:r>
    </w:p>
    <w:p>
      <w:pPr>
        <w:pStyle w:val="Normal"/>
        <w:autoSpaceDE w:val="false"/>
        <w:jc w:val="both"/>
        <w:rPr/>
      </w:pPr>
      <w:r>
        <w:rPr/>
        <w:t>- на обеспечение деятельности депутатов представительного органа  муниципального образования Каневской район;</w:t>
      </w:r>
    </w:p>
    <w:p>
      <w:pPr>
        <w:pStyle w:val="Normal"/>
        <w:autoSpaceDE w:val="false"/>
        <w:jc w:val="both"/>
        <w:rPr/>
      </w:pPr>
      <w:r>
        <w:rPr/>
        <w:t>- оплата труда, с учетом начислений, содержание и обеспечение деятельности аппарата органов местного самоуправления Стародеревянковского сельского поселения Каневского района.</w:t>
      </w:r>
    </w:p>
    <w:p>
      <w:pPr>
        <w:pStyle w:val="Normal"/>
        <w:autoSpaceDE w:val="false"/>
        <w:ind w:left="0" w:right="0" w:firstLine="852"/>
        <w:jc w:val="both"/>
        <w:rPr/>
      </w:pPr>
      <w:r>
        <w:rPr/>
        <w:t xml:space="preserve">По данной целевой статье не учитываются расходы на строительство административных зданий и жилищное строительство. 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00590 Расходы на обеспечение деятельности (оказание услуг) муниципальных учреждений 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По данному направлению расходов отражаются расходы местного бюджета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spacing w:lineRule="auto" w:line="252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3.4. Наименования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, в рамках выполнения условий софинансирования из других уровней бюджета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S</w:t>
      </w:r>
      <w:r>
        <w:rPr/>
        <w:t xml:space="preserve">2440 </w:t>
      </w:r>
      <w:r>
        <w:rPr>
          <w:iCs/>
          <w:sz w:val="28"/>
          <w:szCs w:val="28"/>
          <w:lang w:eastAsia="ru-RU"/>
        </w:rPr>
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</w:r>
    </w:p>
    <w:p>
      <w:pPr>
        <w:pStyle w:val="Normal"/>
        <w:ind w:left="0" w:right="0" w:firstLine="851"/>
        <w:jc w:val="both"/>
        <w:rPr/>
      </w:pPr>
      <w:r>
        <w:rPr/>
        <w:t>По данному направлению расходов отражаются расходы местного бюджета капитальный ремонт, ремонт автомобильных дорог местного значения в рамках выполнения условий софинансирования из краевого бюдж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left="0" w:right="0" w:firstLine="851"/>
        <w:jc w:val="both"/>
        <w:rPr/>
      </w:pPr>
      <w:r>
        <w:rPr>
          <w:iCs/>
          <w:sz w:val="28"/>
          <w:szCs w:val="28"/>
          <w:lang w:val="en-US" w:eastAsia="ru-RU"/>
        </w:rPr>
        <w:t>L</w:t>
      </w:r>
      <w:r>
        <w:rPr>
          <w:iCs/>
          <w:sz w:val="28"/>
          <w:szCs w:val="28"/>
          <w:lang w:val="ru-RU" w:eastAsia="ru-RU"/>
        </w:rPr>
        <w:t>5190 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left="0" w:right="0" w:firstLine="851"/>
        <w:jc w:val="both"/>
        <w:rPr/>
      </w:pPr>
      <w:r>
        <w:rPr>
          <w:iCs/>
          <w:sz w:val="28"/>
          <w:szCs w:val="28"/>
          <w:lang w:val="ru-RU" w:eastAsia="ru-RU"/>
        </w:rPr>
        <w:t>По данному направлению расходов отражаются расходы местного бюджета на 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экономики и финансов                                      А.В. Бортни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5.35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20"/>
      <w:jc w:val="both"/>
    </w:pPr>
    <w:rPr>
      <w:szCs w:val="20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2"/>
      <w:sz w:val="20"/>
      <w:szCs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kern w:val="2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29:00Z</dcterms:created>
  <dc:creator>САФАРОВА НАТАЛЬЯ АЛЕКСАНДРОВНА</dc:creator>
  <dc:description/>
  <dc:language>en-US</dc:language>
  <cp:lastModifiedBy/>
  <cp:lastPrinted>2019-10-29T15:14:00Z</cp:lastPrinted>
  <dcterms:modified xsi:type="dcterms:W3CDTF">2020-11-23T13:11:20Z</dcterms:modified>
  <cp:revision>6</cp:revision>
  <dc:subject/>
  <dc:title>Правил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